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1482" w:leader="none"/>
        </w:tabs>
        <w:ind w:left="10206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tabs>
          <w:tab w:val="clear" w:pos="708"/>
          <w:tab w:val="left" w:pos="11482" w:leader="none"/>
        </w:tabs>
        <w:ind w:left="10206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tabs>
          <w:tab w:val="clear" w:pos="708"/>
          <w:tab w:val="left" w:pos="11482" w:leader="none"/>
        </w:tabs>
        <w:ind w:left="10206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tabs>
          <w:tab w:val="clear" w:pos="708"/>
          <w:tab w:val="left" w:pos="11482" w:leader="none"/>
        </w:tabs>
        <w:ind w:left="10206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ConsPlusNormal"/>
        <w:tabs>
          <w:tab w:val="clear" w:pos="708"/>
          <w:tab w:val="left" w:pos="11482" w:leader="none"/>
        </w:tabs>
        <w:ind w:left="10206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caps/>
          <w:sz w:val="28"/>
          <w:szCs w:val="28"/>
        </w:rPr>
        <w:t>___________ № _______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before="0" w:after="0"/>
        <w:ind w:left="10206" w:hanging="0"/>
        <w:jc w:val="both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ния Абинский район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3.02.2020 № 79</w:t>
      </w:r>
    </w:p>
    <w:p>
      <w:pPr>
        <w:pStyle w:val="ConsPlusNormal"/>
        <w:tabs>
          <w:tab w:val="clear" w:pos="708"/>
          <w:tab w:val="left" w:pos="11482" w:leader="none"/>
        </w:tabs>
        <w:ind w:left="10206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администрации </w:t>
      </w:r>
    </w:p>
    <w:p>
      <w:pPr>
        <w:pStyle w:val="ConsPlusNormal"/>
        <w:tabs>
          <w:tab w:val="clear" w:pos="708"/>
          <w:tab w:val="left" w:pos="11482" w:leader="none"/>
        </w:tabs>
        <w:ind w:left="10206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11482" w:leader="none"/>
        </w:tabs>
        <w:ind w:left="10206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инский район </w:t>
      </w:r>
    </w:p>
    <w:p>
      <w:pPr>
        <w:pStyle w:val="ConsPlusNormal"/>
        <w:tabs>
          <w:tab w:val="clear" w:pos="708"/>
          <w:tab w:val="left" w:pos="11482" w:leader="none"/>
        </w:tabs>
        <w:ind w:left="10206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)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eastAsia="Times New Roman" w:cs="Times New Roman"/>
          <w:cap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ap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eastAsia="Times New Roman" w:cs="Times New Roman"/>
          <w:cap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ap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униципальных услуг, предоставляемых администрацией муниципального образования Абинский район в многофункциональном центре предоставления государственных и муниципаль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услуги, предоставляемой администрацией муниципального образования Абинский райо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 администрации муниципального образования Абинский район, ответственный за предоставление муниципальных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ки из реестра муниципального имуще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есение земельного участка к землям определенной категор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1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информации об очередности предоставления жилых помещений на условиях социального найм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униципального имущества в аренду или безвозмездное пользование без проведения торгов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учетные данные граждан, состоящих на учете в качестве нуждающихся в жилых помещения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ых помещений муниципального специализированного жилищного фон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ого помещения муниципального  жилищного фонда по договору социального най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латежей физических и юридических лиц по неналоговым доходам из бюджета муниципального образ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схемы расположения земельного участка или   земельных участков на кадастровом плане территор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граждан, имеющих трех и более детей, на учет в качестве лиц, имеющих право на предоставление им в собственность бесплатно земельных участков, находящихся в государственной или муниципальной собствен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                     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 государственной или муниципальной собственности, в постоянное (бессрочное) пользо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нового договора  аренды земельного участка без проведения торг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использование земель или земельного участка, находящихся в государственной или  муниципальной собственности, без предоставления  земельного участка и установления сервиту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ок об участии, неучастии в приватизации в 2007 год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с учета граждан, имеющих трех и более детей, в качестве лиц, имеющих право на предоставление в аренду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для индивидуального жилищного строительства или ведения личного подсобного хозяй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, имеющим трех и более детей, земельных участков для индивидуального жилищного строительства  или ведения личного подсобного хозяйства в собственность беспла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кращение правоотношений с правообладателями земельных участк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государственной или  муниципальной собственности, отдельным категориям граждан в собственность беспла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условно разрешенный вид                использования земельного участка или объекта капитального 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д жилого помещения в нежилое помещение или   нежилого помещения в жилое помещ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в установленном порядке жилых помещений муниципального жилищного фонда пригодными (непригодными) для проживан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строительст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многоквартирного дома аварийным и подлежащим сносу или реконструк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дач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достроительного плана земельного участк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й на установку и эксплуатацию рекламных конструкций 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ответствующей территории, аннулирование таких разрешений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ыдача разрешений на ввод в эксплуатацию объектов капитального строительства, на которые выданы разрешения на строительст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оставление сведений, документов и материалов государственной информационной системы обеспечения градостроительной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ыдач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редоставление решения о согласовании архитектурно-градостроительного облика объе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Заключение договора о развитии застроенной территор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Внесение изменений в разрешение на строительство, реконструкцию объекта капитального 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тверждение документации по планировке территории (проектов планировки и проектов межевания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ринятие решения о подготовке документации по                       планировке территории (проектов планировки и проектов межевания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уведомления о планируемом сносе объекта капитального 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Выдача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уведомления о соответствии (не соответствии) указанных в уведомлени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 изменении параметров планируемого строительства или реконструкции объекта индивидуального жилищного строительства или садового до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12138258/5ac206a89ea76855804609cd950fcaf7/" \l "block_3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законодательства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решения о признании садового дома жилым домом и жилого дома садовым дом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уведомлений о завершении сноса объекта капитального 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домительная регистрация трудового договора с работодателем – физическим лицом, не являющимся индивидуальным предпринимателе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министрации муниципального образования Абинский район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заявлений о проведении общественной экологической экспертиз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охраны окружающей сре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министрации муниципального образования Абинский район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разрешения на вступление в брак лицам, достигшим возраста шестнадцати л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министрации муниципального образования Абинский район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решения о возврате конфискованного имущества, возмещении его стоимости или выплаты денежной компенсации реабилитированным лица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министрации муниципального образования Абинский район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постановка на учет и зачисление детей в               образовательные учреждения, реализующие основную образовательную программу дошкольного образования (детские сады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и молодежной полити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муниципального образования Абинский райо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расположенных на территории муниципального образ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муниципального образования Абинский район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едоставление молодым семьям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троительства, жилищно-коммунального хозяйства, транспорта и связ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муниципального образования Абинский район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личия (отсутствия) у гражданина предусмотренных законодательством оснований признания нуждающимся в жилом помещен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троительства, жилищно-коммунального хозяйства, транспорта и связ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муниципального образования Абинский район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 архивных справок, архивных выписок и  архивных коп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вный отдел администрации муниципального образования Абинский район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редоставление копий правовых актов администрации  муниципального образ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тдел администрации муниципального образования Абинский район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(подтверждение) спортивных разрядов «второй спортивный разряд» и «третий спортивный разряд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 по физической культуре и спорт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муниципального образования Абинский район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квалификационных категорий «судья второй категории» и «судья третьей категории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 по физической культуре и спорт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муниципального образования Абинский район</w:t>
            </w:r>
          </w:p>
        </w:tc>
      </w:tr>
    </w:tbl>
    <w:p>
      <w:pPr>
        <w:pStyle w:val="Style20"/>
        <w:ind w:right="-455" w:hanging="0"/>
        <w:rPr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8"/>
        </w:rPr>
        <w:t xml:space="preserve">                  ».</w:t>
      </w:r>
    </w:p>
    <w:p>
      <w:pPr>
        <w:pStyle w:val="Normal"/>
        <w:spacing w:lineRule="auto" w:line="240" w:before="0" w:after="0"/>
        <w:ind w:right="1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ind w:right="-45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ого развития                                                                                                                                                 Е.И. Джульф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88568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884410</wp:posOffset>
              </wp:positionH>
              <wp:positionV relativeFrom="page">
                <wp:posOffset>3488055</wp:posOffset>
              </wp:positionV>
              <wp:extent cx="895985" cy="5854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585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pt;margin-top:274.6pt;width:70.5pt;height:46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6315</wp:posOffset>
              </wp:positionH>
              <wp:positionV relativeFrom="page">
                <wp:posOffset>3605530</wp:posOffset>
              </wp:positionV>
              <wp:extent cx="895985" cy="3505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350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45pt;margin-top:283.85pt;width:70.5pt;height:2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88568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4pt;margin-top:267.7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5172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Times New Roma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Times New Roman"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WW">
    <w:name w:val="WW-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26:00Z</dcterms:created>
  <dc:creator>Света</dc:creator>
  <dc:description/>
  <cp:keywords/>
  <dc:language>en-US</dc:language>
  <cp:lastModifiedBy>Pavlov</cp:lastModifiedBy>
  <cp:lastPrinted>2023-03-13T16:42:00Z</cp:lastPrinted>
  <dcterms:modified xsi:type="dcterms:W3CDTF">2023-03-13T13:59:00Z</dcterms:modified>
  <cp:revision>39</cp:revision>
  <dc:subject/>
  <dc:title/>
</cp:coreProperties>
</file>